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b/>
          <w:b/>
          <w:u w:val="single"/>
        </w:rPr>
      </w:pPr>
      <w:r>
        <w:rPr>
          <w:b/>
          <w:u w:val="single"/>
        </w:rPr>
        <w:t>ΔΕΛΤΙΟ ΤΥΠΟΥ</w:t>
      </w:r>
    </w:p>
    <w:p>
      <w:pPr>
        <w:pStyle w:val="Web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/>
        <w:t xml:space="preserve">Το </w:t>
      </w:r>
      <w:r>
        <w:rPr>
          <w:b/>
        </w:rPr>
        <w:t>Σωματείο Ελλήνων Ηθοποιών</w:t>
      </w:r>
      <w:r>
        <w:rPr/>
        <w:t xml:space="preserve"> χαιρετίζει το ψήφισμα διαμαρτυρίας του </w:t>
      </w:r>
      <w:r>
        <w:rPr>
          <w:b/>
        </w:rPr>
        <w:t>Πανελλήνιου Επιστημονικού Συλλόγου Θεατρολόγων</w:t>
      </w:r>
      <w:r>
        <w:rPr/>
        <w:t xml:space="preserve"> που αφορά το</w:t>
      </w:r>
      <w:r>
        <w:rPr>
          <w:rStyle w:val="Text08"/>
        </w:rPr>
        <w:t xml:space="preserve"> υπ’ αριθμ. 124662/Γ2/1-11-2011 έγγραφο του Υπουργείου Παιδείας με θέμα </w:t>
      </w:r>
      <w:r>
        <w:rPr>
          <w:rStyle w:val="Text08"/>
          <w:i/>
        </w:rPr>
        <w:t>«Έγκριση Προγραμμάτων Σπουδών Πρωτοβάθμιας και Δευτεροβάθμιας Εκπαίδευσης για την πιλοτική τους εφαρμογή του επιστημονικού πεδίου Πολιτισμός και Δραστηριότητες Τέχνης»</w:t>
      </w:r>
      <w:r>
        <w:rPr>
          <w:rStyle w:val="Text08"/>
        </w:rPr>
        <w:t>, όπου αναφέρεται ότι στα πλαίσια του μαθήματος της Αισθητικής Αγωγής θα διδάσκονται μόνο τα μαθήματα της Μουσικής και των Εικαστικών τόσο στην Πρωτοβάθμια όσο και στη Δευτεροβάθμια Εκπαίδευση.</w:t>
      </w:r>
    </w:p>
    <w:p>
      <w:pPr>
        <w:pStyle w:val="Normal"/>
        <w:ind w:firstLine="720"/>
        <w:jc w:val="both"/>
        <w:rPr/>
      </w:pPr>
      <w:r>
        <w:rPr>
          <w:rStyle w:val="Text08"/>
        </w:rPr>
        <w:t xml:space="preserve">Ως </w:t>
      </w:r>
      <w:r>
        <w:rPr/>
        <w:t>Σωματείο ελπίζαμε στην πλήρη ένταξη του Θεάτρου στο εκπαιδευτικό σύστημα της χώρα με την ένταξη του μαθήματος σε όλες τις βαθμίδες της Εκπαίδευσης.</w:t>
      </w:r>
      <w:r>
        <w:rPr>
          <w:rStyle w:val="Text0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Text08"/>
        </w:rPr>
        <w:t xml:space="preserve">Θεωρούμε αδιανόητο στη χώρα που γεννήθηκε το Θέατρο να απουσιάζει από τα Νέα Προγράμματα Σπουδών ως αυτόνομο διακριτό αντικείμενο. </w:t>
      </w:r>
    </w:p>
    <w:p>
      <w:pPr>
        <w:pStyle w:val="Normal"/>
        <w:ind w:firstLine="720"/>
        <w:jc w:val="both"/>
        <w:rPr/>
      </w:pPr>
      <w:r>
        <w:rPr>
          <w:rStyle w:val="Text08"/>
        </w:rPr>
        <w:t>Θεωρούμε επίσης αδιανόητο να διδάσκεται το μάθημα από μη εξειδικευμένους εκπαιδευτικούς. Κάτι τέτοιο θεωρούμε ότι θα αποδυναμώσει την ποιότητα του μαθήματος και</w:t>
      </w:r>
      <w:r>
        <w:rPr/>
        <w:t xml:space="preserve"> ότι ουσιαστικά γυρίζει το χρόνο πίσω στην προηγούμενη επιδερμική αντιμετώπιση της Τέχνης στην Εκπαίδευση.</w:t>
      </w:r>
      <w:r>
        <w:rPr>
          <w:rStyle w:val="Text0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Text08"/>
        </w:rPr>
        <w:t xml:space="preserve">Η προσπάθεια του Υπουργείου να δώσει εκπαιδευτικό βήμα για το μάθημα της Θεατρικής Αγωγής και του Θεάτρου σε μη εξειδικευμένους εκπαιδευτικούς θυμίζει πολιτική απαρχαιωμένη και εκπαιδευτικά πρότυπα του παρελθόντος . </w:t>
      </w:r>
    </w:p>
    <w:p>
      <w:pPr>
        <w:pStyle w:val="Normal"/>
        <w:ind w:firstLine="720"/>
        <w:jc w:val="both"/>
        <w:rPr/>
      </w:pPr>
      <w:r>
        <w:rPr>
          <w:rStyle w:val="Text08"/>
        </w:rPr>
        <w:t>Ο μη εξειδικευμένος εκπαιδευτικός που θα κληθεί να διδάξει Θέατρο θα δημιουργήσει συγχύσεις και ατελή καλλιτεχνικά και παιδαγωγικά αποτελέσματα που μάλλον θα απομακρύνουν τους μαθητές από την καλλιτεχνική διαδικασία και τα πολιτιστικά ή δεξιοτεχνικά κέρδη.</w:t>
      </w:r>
    </w:p>
    <w:p>
      <w:pPr>
        <w:pStyle w:val="Normal"/>
        <w:ind w:firstLine="720"/>
        <w:jc w:val="both"/>
        <w:rPr/>
      </w:pPr>
      <w:r>
        <w:rPr>
          <w:rStyle w:val="Text08"/>
        </w:rPr>
        <w:t xml:space="preserve">Ας μην ξεχνάμε πως οι κλάδοι </w:t>
      </w:r>
      <w:r>
        <w:rPr>
          <w:rStyle w:val="Text08"/>
          <w:b/>
        </w:rPr>
        <w:t>ΠΕ 18.41 – Δραματικής Τέχνης</w:t>
      </w:r>
      <w:r>
        <w:rPr>
          <w:rStyle w:val="Text08"/>
        </w:rPr>
        <w:t xml:space="preserve"> και </w:t>
      </w:r>
      <w:r>
        <w:rPr>
          <w:rStyle w:val="Text08"/>
          <w:b/>
        </w:rPr>
        <w:t>ΠΕ 32 -  Θεατρικών Σπουδών</w:t>
      </w:r>
      <w:r>
        <w:rPr>
          <w:rStyle w:val="Text08"/>
        </w:rPr>
        <w:t xml:space="preserve"> δημιουργήθηκαν ακριβώς για να θέσουν τις βάσεις αλλά και να εξελίξουν τα μαθήματα που σχετίζονται με το Θέατρο. Πως είναι οι μόνοι που γνωρίζουν από Θέατρο και η εμπλοκή τους στη συγκεκριμένη εκπαιδευτική διαδικασία δεν αποτελεί πάρεργο ή συμπλήρωση ωραρίου αλλά το βασικό διδακτικό τους πεδίο.</w:t>
      </w:r>
    </w:p>
    <w:p>
      <w:pPr>
        <w:pStyle w:val="Web"/>
        <w:rPr/>
      </w:pPr>
      <w:r>
        <w:rPr/>
        <w:t> </w:t>
      </w:r>
    </w:p>
    <w:p>
      <w:pPr>
        <w:pStyle w:val="Normal"/>
        <w:ind w:firstLine="720"/>
        <w:jc w:val="center"/>
        <w:rPr/>
      </w:pPr>
      <w:r>
        <w:rPr>
          <w:rStyle w:val="Text08"/>
        </w:rPr>
        <w:t>Για όλους αυτούς τους λόγους διαμαρτυρόμαστε και ζητούμε :</w:t>
      </w:r>
    </w:p>
    <w:p>
      <w:pPr>
        <w:pStyle w:val="Web"/>
        <w:rPr/>
      </w:pPr>
      <w:r>
        <w:rPr/>
        <w:t> </w:t>
      </w:r>
    </w:p>
    <w:p>
      <w:pPr>
        <w:pStyle w:val="Web"/>
        <w:ind w:firstLine="720"/>
        <w:jc w:val="both"/>
        <w:rPr/>
      </w:pPr>
      <w:r>
        <w:rPr/>
        <w:t>Την άμεση ανάκληση της υπ’ αριθμ. 124662/Γ2/1-11-2011 (22/12/2011) απόφαση του Υπουργείου Παιδείας  με θέμα «Έγκριση Προγραμμάτων Σπουδών Πρωτοβάθμιας και Δευτεροβάθμιας Εκπαίδευσης για την πιλοτική τους εφαρμογή του επιστημονικού πεδίου Πολιτισμός και Δραστηριότητες Τέχνης»</w:t>
      </w:r>
    </w:p>
    <w:p>
      <w:pPr>
        <w:pStyle w:val="Web"/>
        <w:ind w:firstLine="720"/>
        <w:jc w:val="both"/>
        <w:rPr/>
      </w:pPr>
      <w:r>
        <w:rPr/>
        <w:t>Την ένταξη του Θεάτρου ως αυτόνομο γνωστικό αντικείμενο στην πρόταση Α’ για το Νέο Σχολείο.</w:t>
      </w:r>
    </w:p>
    <w:p>
      <w:pPr>
        <w:pStyle w:val="Web"/>
        <w:ind w:firstLine="720"/>
        <w:jc w:val="both"/>
        <w:rPr/>
      </w:pPr>
      <w:r>
        <w:rPr/>
        <w:t>Την άμεση απόσυρση της πρότασης Β’ που υποβιβάζει το Θέατρο σε δραστηριότητα τέχνης πραγματοποιούμενη από οποιοδήποτε ενδιαφερόμενο εκπαιδευτικό της οικείας σχολικής μονάδας.</w:t>
      </w:r>
    </w:p>
    <w:p>
      <w:pPr>
        <w:pStyle w:val="Web"/>
        <w:ind w:firstLine="720"/>
        <w:jc w:val="both"/>
        <w:rPr/>
      </w:pPr>
      <w:r>
        <w:rPr/>
        <w:t xml:space="preserve">Τη σύσταση των κλάδων ΠΕ 18.41 – ΔΡΑΜΑΤΙΚΗΣ  ΤΕΧΝΗΣ και ΠΕ 32 ΘΕΑΤΡΙΚΩΝ ΣΠΟΥΔΩΝ και στην Πρωτοβάθμια Εκπαίδευση. </w:t>
      </w:r>
    </w:p>
    <w:p>
      <w:pPr>
        <w:pStyle w:val="Web"/>
        <w:ind w:firstLine="720"/>
        <w:jc w:val="both"/>
        <w:rPr/>
      </w:pPr>
      <w:r>
        <w:rPr/>
        <w:t>Την καθιέρωση της Θεατρικής Αγωγής – Θέατρο ως υποχρεωτικό μάθημα σε όλες τις βαθμίδες της Εκπαίδευσης και τη δημιουργία οργανικών θέσεων για τους κλάδους ΠΕ 18.41 και ΠΕ 32.</w:t>
      </w:r>
    </w:p>
    <w:p>
      <w:pPr>
        <w:pStyle w:val="Web"/>
        <w:ind w:firstLine="720"/>
        <w:jc w:val="both"/>
        <w:rPr/>
      </w:pPr>
      <w:r>
        <w:rPr/>
        <w:t>Την κατά αποκλειστικότητα πρώτη ανάθεση των μαθημάτων Θεατρικής Αγωγής  και Θεάτρου στην Πρωτοβάθμια και Δευτεροβάθμια εκπαίδευση στους εξειδικευμένους για το αντικείμενο του Θεάτρου κλάδους.</w:t>
      </w:r>
    </w:p>
    <w:p>
      <w:pPr>
        <w:pStyle w:val="Web"/>
        <w:ind w:firstLine="720"/>
        <w:jc w:val="both"/>
        <w:rPr/>
      </w:pPr>
      <w:r>
        <w:rPr/>
        <w:t>Την άμεση ανάκληση της Υπουργικής Απόφασης που καταργεί το μάθημα «Στοιχεία Θεατρολογίας» από την Α’ Λυκείου.</w:t>
      </w:r>
    </w:p>
    <w:p>
      <w:pPr>
        <w:pStyle w:val="Web"/>
        <w:ind w:firstLine="720"/>
        <w:jc w:val="both"/>
        <w:rPr/>
      </w:pPr>
      <w:r>
        <w:rPr/>
        <w:t>Μόνιμους διορισμούς για το πρόγραμμα Αισθητικής Αγωγής στα Δημοτικά σχολεία με ΕΑΕΠ.</w:t>
      </w:r>
    </w:p>
    <w:p>
      <w:pPr>
        <w:pStyle w:val="Web"/>
        <w:ind w:hanging="360"/>
        <w:jc w:val="both"/>
        <w:rPr/>
      </w:pPr>
      <w:r>
        <w:rPr/>
        <w:t xml:space="preserve"> </w:t>
      </w:r>
      <w:r>
        <w:rPr/>
        <w:tab/>
        <w:tab/>
        <w:t>Όχι στις τοποθετήσεις αναπληρωτών πολλαπλών ταχυτήτων.</w:t>
      </w:r>
    </w:p>
    <w:p>
      <w:pPr>
        <w:pStyle w:val="Web"/>
        <w:ind w:firstLine="720"/>
        <w:jc w:val="both"/>
        <w:rPr/>
      </w:pPr>
      <w:r>
        <w:rPr/>
        <w:t>Υπαγωγή όλων των προσλήψεων αναπληρωτών στον κρατικό προϋπολογισμό.</w:t>
      </w:r>
    </w:p>
    <w:p>
      <w:pPr>
        <w:pStyle w:val="Web"/>
        <w:ind w:firstLine="720"/>
        <w:jc w:val="both"/>
        <w:rPr/>
      </w:pPr>
      <w:r>
        <w:rPr/>
        <w:t>Μόνιμη και σταθερή δουλειά για όλους τους εκπαιδευτικούς-όχι στις ελαστικές σχέσεις εργασίας.</w:t>
      </w:r>
    </w:p>
    <w:p>
      <w:pPr>
        <w:pStyle w:val="Web"/>
        <w:ind w:firstLine="720"/>
        <w:jc w:val="both"/>
        <w:rPr/>
      </w:pPr>
      <w:r>
        <w:rPr/>
        <w:t xml:space="preserve">Καμία απόλυση των διορισμένων εκπαιδευτικών των κλάδων ΠΕ 18.41 και ΠΕ 32. </w:t>
      </w:r>
    </w:p>
    <w:p>
      <w:pPr>
        <w:pStyle w:val="Web"/>
        <w:ind w:firstLine="720"/>
        <w:jc w:val="both"/>
        <w:rPr/>
      </w:pPr>
      <w:r>
        <w:rPr/>
        <w:t>Την καθιέρωση ενιαίου δωδεκάχρονου δημόσιου δωρεάν σχολείου και την υποχρεωτική προσχολική εκπαίδευση για όλα τα παιδιά σε όλη την Ελλάδα.</w:t>
      </w:r>
    </w:p>
    <w:p>
      <w:pPr>
        <w:pStyle w:val="Web"/>
        <w:rPr/>
      </w:pPr>
      <w:r>
        <w:rPr/>
        <w:t> </w:t>
      </w:r>
    </w:p>
    <w:p>
      <w:pPr>
        <w:pStyle w:val="Normal"/>
        <w:tabs>
          <w:tab w:val="clear" w:pos="720"/>
          <w:tab w:val="left" w:pos="3315" w:leader="none"/>
        </w:tabs>
        <w:jc w:val="center"/>
        <w:rPr>
          <w:b/>
          <w:b/>
        </w:rPr>
      </w:pPr>
      <w:r>
        <w:rPr>
          <w:b/>
        </w:rPr>
        <w:t>Σωματείο Ελλήνων Ηθοποιώ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Text08">
    <w:name w:val="text0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08:00Z</dcterms:created>
  <dc:creator>PESYTH</dc:creator>
  <dc:description/>
  <cp:keywords/>
  <dc:language>en-US</dc:language>
  <cp:lastModifiedBy>PESYTH</cp:lastModifiedBy>
  <cp:lastPrinted>2012-01-29T14:08:00Z</cp:lastPrinted>
  <dcterms:modified xsi:type="dcterms:W3CDTF">2012-01-29T12:08:00Z</dcterms:modified>
  <cp:revision>1</cp:revision>
  <dc:subject/>
  <dc:title>ΔΕΛΤΙΟ ΤΥΠΟΥ</dc:title>
</cp:coreProperties>
</file>